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</w:t>
      </w:r>
    </w:p>
    <w:p>
      <w:pPr>
        <w:pStyle w:val="Tekstpodstawowy2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godnie z art. 24 ust. 1 pkt 2 ustawy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Ja niżej podpisany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PESEL - 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NIP: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ieszkały: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* (prowadzący działalność gospodarczą pod nazwą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 podstawie wpisu do ......................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d numerem............................................................................,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prowadzonego / nej przez 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iejsce prowadzenia działalności 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, że nie podlegam wykluczeniu na podstawie art. 24 ust. 1 pkt 2 ustawy Prawo zamówień publicznych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</w:rPr>
        <w:t>Art. 24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z postępowania o udzielenie zamówienia wyklucza si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……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…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* tylko dla osób fizycznych prowadzących działalność gospodarczą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..........</w:t>
        <w:tab/>
        <w:t xml:space="preserve">           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40" w:before="0" w:after="120"/>
        <w:ind w:left="5245" w:hanging="0"/>
        <w:jc w:val="right"/>
        <w:rPr/>
      </w:pPr>
      <w:r>
        <w:rPr>
          <w:rFonts w:cs="Tahoma" w:ascii="Tahoma" w:hAnsi="Tahoma"/>
          <w:sz w:val="22"/>
          <w:szCs w:val="22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1:00Z</dcterms:created>
  <dc:creator/>
  <dc:description/>
  <cp:keywords/>
  <dc:language>en-US</dc:language>
  <cp:lastModifiedBy/>
  <dcterms:modified xsi:type="dcterms:W3CDTF">2013-02-06T06:48:00Z</dcterms:modified>
  <cp:revision>2</cp:revision>
  <dc:subject/>
  <dc:title>Załącznik Nr 4a</dc:title>
</cp:coreProperties>
</file>